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Комитет по образованию 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дминистрации Среднеахтубинского муниципального района Волгоградской области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униципальное дошкольное образовательное учреждение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«Детский сад «Ладушки» р.п. Средняя Ахтуба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МДОУ ДС Ладушки р.п. Средняя Ахтуба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>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П Р И К А З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rPr/>
      </w:pPr>
      <w:r>
        <w:rPr>
          <w:sz w:val="26"/>
          <w:szCs w:val="26"/>
          <w:lang w:eastAsia="zh-CN"/>
        </w:rPr>
        <w:t>от 09.01.2025                                                                                                 № 14 -ОД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недопущению составления неофи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и использования поддельных документ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й ст.13.3 Федерального закона от 25.12.2008г. №273 – ФЗ «О противодействии коррупции», в целях совершенствования работы по профилактике преступлений, повышения эффективности деятельности и защиты деловой репутации учреждения, исключения неофициальной отчетности и использования поддельных документов в муниципальном дошкольном образовательном учреждении «Детский сад «Ладушки» р.п. Средняя Ахтуба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становить персональную ответственность работников учреждения за составление и использование поддельных доку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мерах недопущения составления неофициальной отчетности и использования поддельных документов в муниципальном дошкольном образовательном учреждении «Детский сад «Ладушки» р.п. Средняя Ахтуба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Функции по недопущению составления неофициальной отчетности и использования поддельных документов вменить комиссии по профилактике коррупционных и иных правонарушений МДОУ ДС Ладушки р.п. Средняя Ахтуб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  <w:tab/>
        <w:tab/>
        <w:tab/>
        <w:tab/>
        <w:tab/>
        <w:tab/>
        <w:tab/>
        <w:tab/>
        <w:tab/>
        <w:t>А.П.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№ 14-ОД от 09.01.202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ерви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оюз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Е.С.Комар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МДОУ ДС Ладушки р.п. Средняя Ахту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П.Беляе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№ 14-ОД от 09.01.2025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недопущения составления неофициальной отчетности и использования поддельных докум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дошкольном образовательном учреж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тский сад «Ладушки» р.п. Средняя Ахту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с целью недопущения составления неофициальной отчетности и использования поддельных документов, удостоверяющих личность, документов об образовании государственного образца, обеспечения МДОУ ДС Ладушки р.п. Средняя Ахтуба  (далее – ДОО) достоверной информацией о квалификации претендентов на трудоустройство, сокращения числа нарушений и коррупции в ДОО, повышения качества образовате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ожение регламентирует: последовательность мероприятий при работе с документами, представленными работниками при трудоустройстве, (либо в процессе выполнения ими должностных обязанностей), вызвавшими обоснованные сомнения в подлинности и достоверности изложенных в них сведений; составленной неофициальной отчетности, документов, представленных в процессе реализации деятельности ДО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ложение также устанавливает процедуру подготовки и направления заявлений в правоохранительные органы о совершенном преступл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ложение обязательно для применения всеми работниками ДО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Документ — бумажный носитель с информацией, зафиксированной на нем в виде текста, изображения или их сочетания, предназначенный для использования и 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фициальный документ — письменный акт, выполненный на бумажном носителе исходящий от того или иного структурного звена госаппарата, удостоверяющий конкретные факты и события, которые влекут для использующих его лиц определенные последствия. Официальный документ должен содержать установленные реквизи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Экземпляр — образец тиражированного документа, идентичный оригина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Виды отчетности, применяемые в ДОО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и ведомственная отчетность — отчетность, составляемая утвержденных унифицированных форм и в соответствии с утвержденными нормативными документ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яя отчетность — разработанные и утвержденные руководителем бла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и реквизитами этих отчетов являются: наименование организации, название вида документа, дата, номер документа, место составления, заголовок к тексту, подпись, гриф утверждения (на отчетах) или резолюция руководителя (на справке отчетного характер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од недействительными документами следует поним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1. Полностью изготовленные фиктивные документы или подлинные, в которые внесены изменения путем подчисток, дописок, исправления или уничтожения части текста, внесения в него дополнительных данных, проставления оттиска поддельного штампа или печати и т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2. Фактически являющиеся подлинными, но содержащие сведения, не соответствующие действительности они сохраняют внешние признаки и реквизиты надлежащих документов (изготовляются на официальном бланке, содержат наименования должностей и фамилии лиц, уполномоченных их подписывать), однако внесенные в них сведения (текст, цифровые данные) являются сфальсифицирован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3. Выданные с нарушением установленного порядка, т.е. в результате злоупотребления должностным лицом служебным положением или совершения им халатных действий при выдаче этого доку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Использование недействительных документов заключается в их представлении в качестве оснований для трудоустройства, а также проведения действий, отнесенных к компетенции медицинской организации. 1.11. Персональные данные работника — информация, необходимая работодателю в связи с трудовыми отношениями и касающаяся конкретного работни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йствия должностных лиц ДОО при возникновении сомнений в подлинности представле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случае возникновения обоснованных сомнений в подлинности представленных документов (дипломов, сертификатов, удостоверений) и достоверности содержащейся в них информации руководитель, специалист по кадрам осуществляющий учет документов, обязан предпринять меры, направленные на устранение; возникших сомнений и на получение дополнительных све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и возникновении у заместителя руководителя в сомнении в профессионализме или компетентности работника, он обязан об этом сообщить руководителю с целью проверки подлинности предъявленных работником документов при трудоустрой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елопроизводитель снимает копию документов и проводит «первый этап» проверки подлинности диплома (других документов) при приеме на работу: визуальный и тактильный. 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ведения об образовании работника приравниваются к персональным данным. Согласно п. 3 ст. 86 ТК РФ, (аналогичная норма содержится также в пп.1п.2 ст.10 Федерального закона от 27.07.2006 № 152-ФЗ «О персональных данных») все персональные данные работника следует получать только у него самого. Если персональные данные работника, возможно, получить только у третьей стороны, то работник, должен быть уведомлен об этом заранее и от него должно быть получено письменное согласие. 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пециалист по кадрам обязан сообщить работнику, предоставившему документ, вызывающий сомнение в его подлинности, о целях, предполагаемых источниках и способах получения персональных данных, а также о характере и последствиях отказа работника дать письменное согласие на их полу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осле оформления согласия работника на получение персональных данных, в соответствии с законодательством РФ, начальник отдел кадров направляет официальный запрос в инстанцию, выдавшую документ (образовательное учреждение,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В случае получения ответов на запросы подтверждающих, что представленные документы образовательными учреждениями (иным учреждением, организацией) не выдавались, или указанные в них сведения не 4 соответствуют действительности, делопроизводитель в день получения ответов направляет руководителю докладную запис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 случае принятия руководителем решения о направлении запроса в инстанцию выдавшую документ, вызывающий сомнение в его подлинности, данное решение доводится до сведения лица, предоставившего докуме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ри необходимости от лица, предоставившего документ, вызывающий сомнение в его подлинности, необходимо получить согласие на обработку персональных данных, после чего делопроизводитель, в адрес которого был предоставлен документ, направляет запрос в инстанцию, выдавшую документ, за подписью руковод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Запрос в инстанцию, выдавшую документ, вызывающий сомнения в его подлинности, регистрируется в журнале регистрации запросов на подтверждение подлинности документа с указанием в последующем ответа. (Приложение № 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После получения ответа на запрос, данная информация незамедлительно доводится до руководителя  в виде служебной записки. 2.12. В случае положительного ответа (указания в документе информации не соответствующей действительности или документ не выдавался данной инстанцией, др.) руководитель рассматривает представленные документы и принимает решение о направлении заявления в правоохранительные органы о совершенном преступлении (иное) в порядке, предусмотренном Положением о сотрудничестве с правоохранительными орга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На основании резолюции руководитель о направлении заявления в правоохранительные органы, докладные записки с приложенными к ним материалами передаются лицу, ответственному за противодействие коррупции для оформления заявления в правоохранительные орг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Представленные ДОО недействительные документы или их копии не подлежат возврату в связи с их возможной выемкой правоохранительными органами и последующим признанием вещественными доказательствами. 2.15. При проверке документов необходимо учитывать, что подлинность представленных документов устанавливается путем проверки реальности имеющихся документов устанавливается путем проверки реальности имеющихся в них подписей должностных лиц и соответствия составления датам отражения в них операций, информации, фактов и т.д. При чтении документов, после установления их подлинности, проверять документы по существу с точки зрения достоверности, законности, отражённых в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и, фактов и т.д. Достоверность информации, зафиксированной в документах, проверяется изучением этих и взаимосвязанных с ними 5 документов, отраженных в документах операций устанавливается путем проверки соответствия действующему законодательств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готовка и направление в правоохранительные органы заявлений о совершении пре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На основании письменного указания руководителя лицо, ответственное за противодействие коррупции в течение 5 дней готовит заявления и прилагаемые к ним материалы, которые в порядке ст. 141 УПК РФ направляются в правоохранительные органы за подписью руководителя. (Приложение № 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явление в правоохранительные органы о совершенном преступлении (предоставление поддельных документов) регистрируется в журнале регистрации заявлений в правоохранительные органы о совершенном преступлении (Приложение №3) с указанием в последующем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При поступлении в ДОО постановления об отказе в возбуждении уголовного дела, вынесенного в порядке ч. 1 ст. 148 УПК РФ, лицо, ответственное за противодействие коррупции согласовывает с директором целесообразность дальнейшего обжалования указанного постанов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Лицо, ответственное за противодействие коррупции ежегодно представляет руководителю справку, содержащую информацию о проделанной работе по данному направлению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к Положению о мерах по недопущению составления неофициальной отчетности и использованию поддельных документов в МДОУ ДС Ладушки р.п. Средняя Ахтуб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запросов на подтверждение подлинности доку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10"/>
        <w:gridCol w:w="1590"/>
        <w:gridCol w:w="1590"/>
        <w:gridCol w:w="1269"/>
        <w:gridCol w:w="1405"/>
        <w:gridCol w:w="1209"/>
        <w:gridCol w:w="141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докумен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станции, выдавшей докум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нстанции, выдавшей докумен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правления запроса в инстанцию, выдавшую докуме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от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олученного отве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к Положению о мерах по недопущению составления неофициальной отчетности и использованию поддельных документов в МДОУ ДС Ладушки р.п. Средняя Ахтуба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1422"/>
        <w:jc w:val="center"/>
        <w:rPr>
          <w:sz w:val="28"/>
          <w:szCs w:val="28"/>
        </w:rPr>
      </w:pPr>
      <w:r>
        <w:rPr>
          <w:sz w:val="28"/>
          <w:szCs w:val="28"/>
        </w:rPr>
        <w:t>Начальнику</w:t>
      </w:r>
    </w:p>
    <w:p>
      <w:pPr>
        <w:pStyle w:val="Normal"/>
        <w:ind w:left="1416" w:firstLine="1422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звание, инициалы, фамил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ДОУ ДС Ладушки р.п. Средняя Ахтуба поступили документы_________________________________________________________________ (наименование и реквизиты документов) Которые были предъявлены при трудоустройстве на должность ______________________ __________________Ф.И.О._____________________________________________________, В ходе работы с предъявленными документами_______________________________ _____________________________________________________________________________ (наименование документа либо сведений содержащихся в документе) подлинность вызвала сомнения, в связи с чем в_____________________________________________________________________________ (наименование учреждения) был направлен запрос с просьбой подтвердить _____________________________________ (кратко сформулировать предмет запроса) Из полученного ответа_____________________________________________________________________ (реквизиты письма) следует что____________________________________________________________________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кратко изложить суть сообщения на запрос) Учитывая вышеизложенное, направляю заявление и материалы для организации проверки и принятия решения согласно ст. 144-145 Уголовно-процессуального кодекса Российской Федерации. О результатах прошу проинформиров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 ______листах, в 1 экз. Об ответственности за заведомо ложный донос согласно ст.306 УК РФ предупрежд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(ФИО, подпис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к Положению о мерах по недопущению составления неофициальной отчетности и использованию поддельных документов в МДОУ ДС Ладушки р.п. Средняя Ахтуб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заявлений в правоохранительные орга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ршенном преступл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511"/>
        <w:gridCol w:w="1729"/>
        <w:gridCol w:w="1885"/>
        <w:gridCol w:w="1544"/>
        <w:gridCol w:w="1746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яв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правл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направления (организаци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лучения отв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лученного отве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4" w:right="107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45:00Z</dcterms:created>
  <dc:creator>111</dc:creator>
  <dc:description/>
  <cp:keywords/>
  <dc:language>en-US</dc:language>
  <cp:lastModifiedBy>Светлана Гришанова</cp:lastModifiedBy>
  <cp:lastPrinted>2025-03-25T13:05:00Z</cp:lastPrinted>
  <dcterms:modified xsi:type="dcterms:W3CDTF">2025-03-25T10:10:00Z</dcterms:modified>
  <cp:revision>3</cp:revision>
  <dc:subject/>
  <dc:title/>
</cp:coreProperties>
</file>